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00 «Виктория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удзь Светла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имировна</w:t>
      </w:r>
      <w:r>
        <w:rPr>
          <w:b/>
          <w:bCs/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>Менеджер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Я</w:t>
        <w:br/>
        <w:t>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1073"/>
        <w:gridCol w:w="1682"/>
      </w:tblGrid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ПРОДУКТЫ И УСЛУГ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ind w:right="439" w:hanging="0"/>
              <w:rPr/>
            </w:pPr>
            <w:r>
              <w:rPr>
                <w:sz w:val="28"/>
                <w:szCs w:val="28"/>
              </w:rPr>
              <w:t>2. РЕЗЮМ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ДОСЬЕ КОМПАНИ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НАЛИЗ ОТРАСЛ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 ПРОИЗВОДСТВЕННАЯ ДЕЯ</w:t>
              <w:softHyphen/>
              <w:t>ТЕЛЬНОСТ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АРКЕТИНГ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. ПЛАНИРОВАНИЕ НА БУДУЩЕ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стью. Население высказало большую заинтересованность к данному предпри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32"/>
          <w:szCs w:val="32"/>
        </w:rPr>
      </w:pPr>
      <w:r>
        <w:rPr>
          <w:bCs/>
          <w:sz w:val="28"/>
          <w:szCs w:val="28"/>
        </w:rPr>
        <w:br/>
        <w:t>ДОСЬЕ</w:t>
      </w:r>
      <w:r>
        <w:rPr>
          <w:b/>
          <w:bCs/>
          <w:sz w:val="38"/>
          <w:szCs w:val="38"/>
        </w:rPr>
        <w:t xml:space="preserve"> </w:t>
      </w:r>
      <w:r>
        <w:rPr>
          <w:bCs/>
          <w:sz w:val="28"/>
          <w:szCs w:val="28"/>
        </w:rPr>
        <w:t>КОМПАНИИ</w: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егистрационные документы и лицензи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663"/>
        <w:gridCol w:w="2816"/>
        <w:gridCol w:w="1504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Свидетельство о регистрац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ство компании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31"/>
        <w:gridCol w:w="2254"/>
        <w:gridCol w:w="430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695"/>
        <w:gridCol w:w="4632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</w:t>
            </w: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2"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bCs/>
                <w:sz w:val="28"/>
                <w:szCs w:val="28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mallCaps/>
                <w:sz w:val="28"/>
                <w:szCs w:val="28"/>
              </w:rPr>
            </w:pPr>
            <w:r>
              <w:rPr>
                <w:rFonts w:cs="Courier New" w:ascii="Courier New" w:hAnsi="Courier New"/>
                <w:smallCaps/>
                <w:sz w:val="28"/>
                <w:szCs w:val="28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ИЗВОДСТВЕННАЯ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28"/>
          <w:szCs w:val="28"/>
        </w:rPr>
        <w:t>ДЕЯТЕЛЬНОСТЬ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слуги мне понадобится пассажирская «Газель» на 14 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++++++++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производственной деятельности мне будут необходимы горючее смазочные материалы, запасные части на автомобиль и вспомогательные материалы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ырье и вспомогательные материалы</w:t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844"/>
        <w:gridCol w:w="19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Годовая 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ОБЩАЯ стоим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клиента по услуге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а продвижения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170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ГНО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ВИ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НЕЖ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</w:t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851"/>
        <w:gridCol w:w="867"/>
        <w:gridCol w:w="899"/>
        <w:gridCol w:w="853"/>
        <w:gridCol w:w="834"/>
        <w:gridCol w:w="940"/>
        <w:gridCol w:w="890"/>
        <w:gridCol w:w="829"/>
        <w:gridCol w:w="844"/>
        <w:gridCol w:w="889"/>
        <w:gridCol w:w="937"/>
        <w:gridCol w:w="847"/>
        <w:gridCol w:w="793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,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6"/>
                <w:szCs w:val="16"/>
              </w:rPr>
              <w:t>янв. 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 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 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ль 2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 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. 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 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6"/>
                <w:szCs w:val="16"/>
              </w:rPr>
              <w:t>нояб. 2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 2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Денежные средства на начало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2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1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7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006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4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соб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4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4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Расходы: Лицензия, регистр Ч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Приобрет. автобуса П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, в ГИБД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Пред эксплуатацио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Текущие затраты на обслуживание автобу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084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 в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0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Отчисления с з/п. в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44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платежи в ПФ,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052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/дефиц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Денежные средства на конец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8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2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1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7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4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8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6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53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к на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Поток наличности на-раст.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98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39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81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22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64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05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723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39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80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22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8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ДВИЖЕНИЯ ДЕНЕЖНЫХ СРЕДСТВ</w:t>
      </w:r>
    </w:p>
    <w:tbl>
      <w:tblPr>
        <w:tblW w:w="13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721"/>
        <w:gridCol w:w="889"/>
        <w:gridCol w:w="805"/>
        <w:gridCol w:w="721"/>
        <w:gridCol w:w="721"/>
        <w:gridCol w:w="805"/>
        <w:gridCol w:w="805"/>
        <w:gridCol w:w="721"/>
        <w:gridCol w:w="721"/>
        <w:gridCol w:w="721"/>
        <w:gridCol w:w="889"/>
        <w:gridCol w:w="721"/>
        <w:gridCol w:w="889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Месяц,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.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яб.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1-ый год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начало меся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7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2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9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7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76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9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. средства собс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Выручка от перевоз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547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547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, регистр Ч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ен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иобрети, автобуса ПА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91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, в ГИБД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ед эксплуатацио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1827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води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00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тчисления с з./п. води</w:t>
              <w:softHyphen/>
              <w:t>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8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ансовые платежи в ПФ, ФОМ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7377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ыток/дефици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конец меся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7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2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9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7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76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9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7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79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ток налич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ток наличности на-раст. итог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8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69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11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984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952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8609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827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769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710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677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619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924"/>
        <w:gridCol w:w="578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к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,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5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3,5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,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.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5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9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,0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0,8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8,9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1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,47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,119</w:t>
            </w:r>
          </w:p>
        </w:tc>
      </w:tr>
      <w:tr>
        <w:trPr>
          <w:trHeight w:val="2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,0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,100</w:t>
            </w:r>
          </w:p>
        </w:tc>
      </w:tr>
      <w:tr>
        <w:trPr>
          <w:trHeight w:val="2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7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885</w:t>
            </w:r>
          </w:p>
        </w:tc>
      </w:tr>
      <w:tr>
        <w:trPr>
          <w:trHeight w:val="3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,3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2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021" w:right="96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7:01:00Z</dcterms:created>
  <dc:creator>user</dc:creator>
  <dc:description/>
  <cp:keywords/>
  <dc:language>en-US</dc:language>
  <cp:lastModifiedBy>user</cp:lastModifiedBy>
  <cp:lastPrinted>2006-06-11T19:40:00Z</cp:lastPrinted>
  <dcterms:modified xsi:type="dcterms:W3CDTF">2006-06-11T17:01:00Z</dcterms:modified>
  <cp:revision>2</cp:revision>
  <dc:subject/>
  <dc:title>000 « Виктория»</dc:title>
</cp:coreProperties>
</file>